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163"/>
        <w:gridCol w:w="4394"/>
      </w:tblGrid>
      <w:tr>
        <w:trPr/>
        <w:tc>
          <w:tcPr>
            <w:tcW w:w="31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ВЕРЖДЕН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поряжением департамент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сельского хозяйства и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pacing w:lineRule="auto" w:line="240" w:before="0" w:after="0"/>
              <w:jc w:val="lef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довольств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ировской облас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</w:tabs>
              <w:autoSpaceDE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 05.11. 2013 г. № 74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38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ОРМАТИВ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ремени на оказание Кировским областным государственным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юджетным учреждением «Центр сельскохозяйственного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нсультирования «Клевера Нечерноземья» консультацио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услуг сельскохозяйственным товаропроизводителя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5245"/>
        <w:gridCol w:w="1843"/>
        <w:gridCol w:w="1984"/>
      </w:tblGrid>
      <w:tr>
        <w:trPr>
          <w:trHeight w:val="120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консульт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мальная</w:t>
              <w:br/>
              <w:t xml:space="preserve">продолжительность  </w:t>
              <w:br/>
              <w:t xml:space="preserve">одной      </w:t>
              <w:br/>
              <w:t>консультации,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ая</w:t>
              <w:br/>
              <w:t xml:space="preserve">продолжительность   </w:t>
              <w:br/>
              <w:t xml:space="preserve">одной       </w:t>
              <w:br/>
              <w:t>консультации, часов</w:t>
            </w:r>
          </w:p>
        </w:tc>
      </w:tr>
      <w:tr>
        <w:trPr>
          <w:trHeight w:val="4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видуальная консультация сельскохозяйственному товаропроизводителю (в том числе оказываемая в целях комплексного консультационного обслуживания по заявкам сельскохозяйственных товаропроизводителей)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 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рупповая консультация сельскохозяйственным товаропроизводителям:                      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е   численностью  15 или менее челове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</w:t>
            </w:r>
          </w:p>
        </w:tc>
        <w:tc>
          <w:tcPr>
            <w:tcW w:w="5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уппе численностью 16 или более человек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240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23:00Z</dcterms:created>
  <dc:creator>Елена Р. Гилязетдинова</dc:creator>
  <dc:description/>
  <cp:keywords/>
  <dc:language>en-US</dc:language>
  <cp:lastModifiedBy>Владимир А. Назаров</cp:lastModifiedBy>
  <dcterms:modified xsi:type="dcterms:W3CDTF">2014-01-15T04:52:00Z</dcterms:modified>
  <cp:revision>4</cp:revision>
  <dc:subject/>
  <dc:title/>
</cp:coreProperties>
</file>