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хозяйственных товаропроизводителей -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ов групповой консультации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ной Кировским областным государственным бюджетным учреждением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Центр сельскохозяйственного консультирования “Клевера Нечерноземья”» _____________ с _____________ до 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 xml:space="preserve">  (дата проведения</w:t>
        <w:tab/>
        <w:t xml:space="preserve">           (время начала</w:t>
        <w:tab/>
        <w:t xml:space="preserve">     (время окончания 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консультации)               консультации)</w:t>
        <w:tab/>
        <w:t xml:space="preserve">        консультации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место проведения консультации (наименование и адрес объекта))</w:t>
      </w:r>
    </w:p>
    <w:p>
      <w:pPr>
        <w:pStyle w:val="ConsPlusNonformat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а консультации: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держание консультации (с указанием подтем темы): 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80" w:type="dxa"/>
        <w:jc w:val="left"/>
        <w:tblInd w:w="75" w:type="dxa"/>
        <w:tblLayout w:type="fixed"/>
        <w:tblCellMar>
          <w:top w:w="0" w:type="dxa"/>
          <w:left w:w="75" w:type="dxa"/>
          <w:bottom w:w="0" w:type="dxa"/>
          <w:right w:w="75" w:type="dxa"/>
        </w:tblCellMar>
        <w:tblLook w:val="0000"/>
      </w:tblPr>
      <w:tblGrid>
        <w:gridCol w:w="600"/>
        <w:gridCol w:w="2400"/>
        <w:gridCol w:w="2399"/>
        <w:gridCol w:w="2401"/>
        <w:gridCol w:w="1680"/>
      </w:tblGrid>
      <w:tr>
        <w:trPr>
          <w:trHeight w:val="28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 имя, отчество участника консультации (сельскохозяйственного товаропроизводителя или его работника)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сельскохозяйственного товаропроизводителя,</w:t>
              <w:br/>
              <w:t xml:space="preserve">должность  работника сельскохозяйственного товаропроизводителя, которому дана консультация,     </w:t>
              <w:br/>
              <w:t xml:space="preserve">включая наименование его работодателя </w:t>
            </w:r>
          </w:p>
        </w:tc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места жительства лица,       </w:t>
              <w:br/>
              <w:t xml:space="preserve">которому дана консультация, или  адрес места нахождения сельскохозяйственного товаропроизводителя – его работодателя 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пись   </w:t>
              <w:br/>
              <w:t xml:space="preserve">участника   </w:t>
              <w:br/>
              <w:t xml:space="preserve">консультации, ОГРН или ИНН сельскохозяйственного товаропроизводителя  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auto" w:line="24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ант КОГБУ «Центр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хозяйственного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сультирования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Клевера Нечерноземья»                       ___________           </w:t>
        <w:tab/>
        <w:t>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</w:t>
        <w:tab/>
        <w:t xml:space="preserve">  (фамилия, инициалы)</w:t>
      </w:r>
    </w:p>
    <w:p>
      <w:pPr>
        <w:pStyle w:val="Normal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695" w:leader="none"/>
      </w:tabs>
      <w:rPr>
        <w:rFonts w:ascii="Times New Roman" w:hAnsi="Times New Roman"/>
        <w:sz w:val="24"/>
        <w:szCs w:val="24"/>
      </w:rPr>
    </w:pPr>
    <w:r>
      <w:rPr/>
      <w:tab/>
    </w:r>
    <w:r>
      <w:rPr>
        <w:rFonts w:ascii="Times New Roman" w:hAnsi="Times New Roman"/>
        <w:sz w:val="24"/>
        <w:szCs w:val="24"/>
      </w:rPr>
      <w:t>Форма № К-3/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d2182"/>
    <w:pPr>
      <w:widowControl/>
      <w:suppressAutoHyphens w:val="false"/>
      <w:bidi w:val="0"/>
      <w:spacing w:lineRule="auto" w:line="276" w:before="240" w:after="0"/>
      <w:jc w:val="both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9d2182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d218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9d2182"/>
    <w:pPr>
      <w:widowControl w:val="false"/>
      <w:bidi w:val="0"/>
      <w:spacing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ConsPlusCell" w:customStyle="1">
    <w:name w:val="ConsPlusCell"/>
    <w:uiPriority w:val="99"/>
    <w:qFormat/>
    <w:rsid w:val="009d2182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9d21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9d2182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  <Pages>1</Pages>
  <Words>253</Words>
  <Characters>1443</Characters>
  <CharactersWithSpaces>1693</CharactersWithSpaces>
  <Paragraphs>3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16:00Z</dcterms:created>
  <dc:creator>Елена Р. Гилязетдинова</dc:creator>
  <dc:description/>
  <dc:language>en-US</dc:language>
  <cp:lastModifiedBy>User</cp:lastModifiedBy>
  <dcterms:modified xsi:type="dcterms:W3CDTF">2014-01-13T10:3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