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37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орма № КБУ-1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гловой штамп с наименованием </w:t>
        <w:tab/>
        <w:tab/>
        <w:t>Департамент сельского хозяйства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и ИНН бюджетного</w:t>
        <w:tab/>
        <w:tab/>
        <w:tab/>
        <w:tab/>
        <w:t>продовольствия Кировской област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учреждения и исходящим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ами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представленных для подтверждения соблю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предоставления субсидии из областного бюджет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овскому областному государственному бюджетному учреждению «Центр сельскохозяйственного консультирования “Клевера Нечерноземья”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риобретение недвижимого и (или) особо ценного движимого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мущества, финансовое обеспечение выполнения государственного задания на оказание консультационных услуг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ужное вписать)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..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..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Кировского областн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бюджетног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я «Центр сельскохозяйственн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я “Клевера Нечерноземья”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___________</w:t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____________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должность гражданского служащего </w:t>
        <w:tab/>
        <w:tab/>
        <w:t xml:space="preserve"> (подпись)</w:t>
        <w:tab/>
        <w:tab/>
        <w:t xml:space="preserve">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, принявшего документы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__</w:t>
      </w:r>
    </w:p>
    <w:sectPr>
      <w:type w:val="nextPage"/>
      <w:pgSz w:w="11906" w:h="16838"/>
      <w:pgMar w:left="1701" w:right="850" w:gutter="0" w:header="0" w:top="1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7:00Z</dcterms:created>
  <dc:creator>User</dc:creator>
  <dc:description/>
  <cp:keywords/>
  <dc:language>en-US</dc:language>
  <cp:lastModifiedBy>Марина М. Демакова</cp:lastModifiedBy>
  <dcterms:modified xsi:type="dcterms:W3CDTF">2013-12-28T11:14:00Z</dcterms:modified>
  <cp:revision>5</cp:revision>
  <dc:subject/>
  <dc:title/>
</cp:coreProperties>
</file>