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6372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Форма № КБУ-1/1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Угловой штамп с наименованием </w:t>
        <w:tab/>
        <w:tab/>
        <w:t>Департамент сельского хозяйства 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и ИНН бюджетного </w:t>
        <w:tab/>
        <w:tab/>
        <w:t xml:space="preserve"> </w:t>
        <w:tab/>
        <w:tab/>
        <w:t>продовольствия Кировской област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я и исходящими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визитами документ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ИСЬ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ов, представленных для подтверждения соблюд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й предоставления субсидии из областного бюджет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ировскому областному государственному бюджетному учреждению «Центр сельскохозяйственного консультирования “Клевера Нечерноземья”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возмещение нормативных затрат на оказание консультационных услуг сельскохозяйственным товаропроизводителям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..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..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Кировского областного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го бюджетного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ждения «Центр сельскохозяйственного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ирования “Клевера Нечерноземья”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телефон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ы ___________</w:t>
      </w:r>
    </w:p>
    <w:p>
      <w:pPr>
        <w:pStyle w:val="ConsPlusNonformat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 ____________   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(должность гражданского служащего </w:t>
        <w:tab/>
        <w:tab/>
        <w:t xml:space="preserve"> (подпись)</w:t>
        <w:tab/>
        <w:tab/>
        <w:t xml:space="preserve"> (инициалы, фамил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партамента, принявшего документы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6:00:00Z</dcterms:created>
  <dc:creator>User</dc:creator>
  <dc:description/>
  <cp:keywords/>
  <dc:language>en-US</dc:language>
  <cp:lastModifiedBy>Марина М. Демакова</cp:lastModifiedBy>
  <dcterms:modified xsi:type="dcterms:W3CDTF">2013-12-30T10:33:00Z</dcterms:modified>
  <cp:revision>4</cp:revision>
  <dc:subject/>
  <dc:title/>
</cp:coreProperties>
</file>