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чета проведения Кировским областным государственным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юджетным учреждением «Центр сельскохозяйственного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нсультирования “Клевера Нечерноземья”»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дивидуальн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ьскохозяйственным товаропроизводителям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7"/>
        <w:gridCol w:w="1105"/>
        <w:gridCol w:w="1263"/>
        <w:gridCol w:w="1164"/>
        <w:gridCol w:w="839"/>
        <w:gridCol w:w="1128"/>
        <w:gridCol w:w="1030"/>
        <w:gridCol w:w="785"/>
        <w:gridCol w:w="899"/>
        <w:gridCol w:w="855"/>
        <w:gridCol w:w="665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>п/п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амилия,  </w:t>
              <w:br/>
              <w:t xml:space="preserve">инициалы  </w:t>
              <w:br/>
              <w:t xml:space="preserve">гражданина (сельскохозяйст-  </w:t>
              <w:br/>
              <w:t xml:space="preserve">венного   </w:t>
              <w:br/>
              <w:t>товаропро-</w:t>
              <w:br/>
              <w:t xml:space="preserve">изводителя или    его работника),      </w:t>
              <w:br/>
              <w:t xml:space="preserve">которому  </w:t>
              <w:br/>
              <w:t>дана  консультац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тегория </w:t>
              <w:br/>
              <w:t>сельскохо-</w:t>
              <w:br/>
              <w:t xml:space="preserve">зяйствен- </w:t>
              <w:br/>
              <w:t>ного това-</w:t>
              <w:br/>
              <w:t>ропроизво-</w:t>
              <w:br/>
              <w:t xml:space="preserve">дителя,   </w:t>
              <w:br/>
              <w:t xml:space="preserve">должность </w:t>
              <w:br/>
              <w:t xml:space="preserve">граждани- </w:t>
              <w:br/>
              <w:t>на       -</w:t>
              <w:br/>
              <w:t xml:space="preserve">работника </w:t>
              <w:br/>
              <w:t>сельскохо-</w:t>
              <w:br/>
              <w:t xml:space="preserve">зяйствен- </w:t>
              <w:br/>
              <w:t>ного това-</w:t>
              <w:br/>
              <w:t>ропроизво-</w:t>
              <w:br/>
              <w:t xml:space="preserve">дителя,   </w:t>
              <w:br/>
              <w:t xml:space="preserve">которому  </w:t>
              <w:br/>
              <w:t>дана  кон-</w:t>
              <w:br/>
              <w:t>сультация,</w:t>
              <w:br/>
              <w:t xml:space="preserve">включая   </w:t>
              <w:br/>
              <w:t>наименова-</w:t>
              <w:br/>
              <w:t>ние  рабо-</w:t>
              <w:br/>
              <w:t xml:space="preserve">тодателя  </w:t>
              <w:br/>
              <w:t xml:space="preserve">этого     </w:t>
              <w:br/>
              <w:t>гражданина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дрес     </w:t>
              <w:br/>
              <w:t xml:space="preserve">места     </w:t>
              <w:br/>
              <w:t>жительства</w:t>
              <w:br/>
              <w:t xml:space="preserve">граждани- </w:t>
              <w:br/>
              <w:t xml:space="preserve">на,       </w:t>
              <w:br/>
              <w:t xml:space="preserve">которому  </w:t>
              <w:br/>
              <w:t>дана  кон-</w:t>
              <w:br/>
              <w:t>сультация,</w:t>
              <w:br/>
              <w:t>или  адрес</w:t>
              <w:br/>
              <w:t xml:space="preserve">места     </w:t>
              <w:br/>
              <w:t>нахождения</w:t>
              <w:br/>
              <w:t>сельскохо-</w:t>
              <w:br/>
              <w:t xml:space="preserve">зяйствен- </w:t>
              <w:br/>
              <w:t>ного това-</w:t>
              <w:br/>
              <w:t>ропроизво-</w:t>
              <w:br/>
              <w:t>дителя   -</w:t>
              <w:br/>
              <w:t xml:space="preserve">работода- </w:t>
              <w:br/>
              <w:t>теля этого</w:t>
              <w:br/>
              <w:t>граждани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-</w:t>
              <w:br/>
              <w:t xml:space="preserve">жание </w:t>
              <w:br/>
              <w:t xml:space="preserve">кон-  </w:t>
              <w:br/>
              <w:t xml:space="preserve">суль- </w:t>
              <w:br/>
              <w:t>тации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орма    </w:t>
              <w:br/>
              <w:t xml:space="preserve">предо-   </w:t>
              <w:br/>
              <w:t>ставления</w:t>
              <w:br/>
              <w:t xml:space="preserve">консуль- </w:t>
              <w:br/>
              <w:t xml:space="preserve">тации    </w:t>
              <w:br/>
              <w:t xml:space="preserve">(устно   </w:t>
              <w:br/>
              <w:t xml:space="preserve">(лично,  </w:t>
              <w:br/>
              <w:t xml:space="preserve">посред-  </w:t>
              <w:br/>
              <w:t>ством те-</w:t>
              <w:br/>
              <w:t xml:space="preserve">лефонной </w:t>
              <w:br/>
              <w:t xml:space="preserve">связи);  </w:t>
              <w:br/>
              <w:t>письменно</w:t>
              <w:br/>
              <w:t xml:space="preserve">(лично,  </w:t>
              <w:br/>
              <w:t>посредст-</w:t>
              <w:br/>
              <w:t>вом  фак-</w:t>
              <w:br/>
              <w:t>симильной</w:t>
              <w:br/>
              <w:t>связи или</w:t>
              <w:br/>
              <w:t>электрон-</w:t>
              <w:br/>
              <w:t xml:space="preserve">ной      </w:t>
              <w:br/>
              <w:t>почты))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есто   </w:t>
              <w:br/>
              <w:t xml:space="preserve">предос- </w:t>
              <w:br/>
              <w:t>тавления</w:t>
              <w:br/>
              <w:t>консуль-</w:t>
              <w:br/>
              <w:t xml:space="preserve">тации   </w:t>
              <w:br/>
              <w:t xml:space="preserve">(наиме- </w:t>
              <w:br/>
              <w:t xml:space="preserve">нование </w:t>
              <w:br/>
              <w:t>и  адрес</w:t>
              <w:br/>
              <w:t>объекта)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ата, </w:t>
              <w:br/>
              <w:t xml:space="preserve">время </w:t>
              <w:br/>
              <w:t>начала</w:t>
              <w:br/>
              <w:t xml:space="preserve">и     </w:t>
              <w:br/>
              <w:t xml:space="preserve">окон- </w:t>
              <w:br/>
              <w:t xml:space="preserve">чания </w:t>
              <w:br/>
              <w:t xml:space="preserve">кон-  </w:t>
              <w:br/>
              <w:t xml:space="preserve">суль- </w:t>
              <w:br/>
              <w:t>тации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- </w:t>
              <w:br/>
              <w:t xml:space="preserve">житель- </w:t>
              <w:br/>
              <w:t xml:space="preserve">ность   </w:t>
              <w:br/>
              <w:t>консуль-</w:t>
              <w:br/>
              <w:t xml:space="preserve">тации,  </w:t>
              <w:br/>
              <w:t>часов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я,</w:t>
              <w:br/>
              <w:t xml:space="preserve">подтвер- </w:t>
              <w:br/>
              <w:t xml:space="preserve">ждающие  </w:t>
              <w:br/>
              <w:t>получение</w:t>
              <w:br/>
              <w:t xml:space="preserve">консуль- </w:t>
              <w:br/>
              <w:t xml:space="preserve">тации </w:t>
            </w:r>
            <w:hyperlink w:anchor="Par70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0"/>
                  <w:szCs w:val="20"/>
                </w:rPr>
                <w:t>&lt;*&gt;</w:t>
              </w:r>
            </w:hyperlink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милия,</w:t>
              <w:br/>
              <w:t>инициалы</w:t>
              <w:br/>
              <w:t xml:space="preserve">и       </w:t>
              <w:br/>
              <w:t xml:space="preserve">роспись </w:t>
              <w:br/>
              <w:t>консуль-</w:t>
              <w:br/>
              <w:t>танта</w:t>
            </w:r>
          </w:p>
        </w:tc>
      </w:tr>
      <w:tr>
        <w:trPr/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 </w:t>
            </w:r>
          </w:p>
        </w:tc>
        <w:tc>
          <w:tcPr>
            <w:tcW w:w="1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   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    </w:t>
            </w:r>
          </w:p>
        </w:tc>
        <w:tc>
          <w:tcPr>
            <w:tcW w:w="1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    </w:t>
            </w:r>
          </w:p>
        </w:tc>
        <w:tc>
          <w:tcPr>
            <w:tcW w:w="8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  </w:t>
            </w:r>
          </w:p>
        </w:tc>
        <w:tc>
          <w:tcPr>
            <w:tcW w:w="11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   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7    </w:t>
            </w:r>
          </w:p>
        </w:tc>
        <w:tc>
          <w:tcPr>
            <w:tcW w:w="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   </w:t>
            </w:r>
          </w:p>
        </w:tc>
        <w:tc>
          <w:tcPr>
            <w:tcW w:w="8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9    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0    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   </w:t>
            </w:r>
          </w:p>
        </w:tc>
      </w:tr>
      <w:tr>
        <w:trPr>
          <w:trHeight w:val="375" w:hRule="atLeast"/>
        </w:trPr>
        <w:tc>
          <w:tcPr>
            <w:tcW w:w="410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ИНН или ОГРН </w:t>
            </w:r>
          </w:p>
        </w:tc>
        <w:tc>
          <w:tcPr>
            <w:tcW w:w="62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говор (на основе договора) от _______________№ __________&lt;**&gt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Директор            ______________            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(подпись)                                   (инициалы, фамилия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-------------------------------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bookmarkStart w:id="0" w:name="Par702"/>
      <w:bookmarkEnd w:id="0"/>
      <w:r>
        <w:rPr>
          <w:rFonts w:cs="Times New Roman" w:ascii="Times New Roman" w:hAnsi="Times New Roman"/>
          <w:sz w:val="22"/>
          <w:szCs w:val="22"/>
        </w:rPr>
        <w:t>&lt;*&gt; Сведениями, подтверждающими получение консультации, являютс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  В  случае  получения  консультации  лично  – роспись  гражданина, получившего консультацию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2.  В  случае  получения  консультации  посредством  телефонной связи – номер  телефона  (с указанием междугородного кода) по месту жительства  или месту   работы   гражданина,   получившего  консультацию,  либо  номер  его мобильного телефон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 В случае получения консультации посредством  факсимильной связи или электронной почты – номер факса (с указанием междугородного кода) или адрес электронной   почты,   по   которому   направлены   материалы  консультации консультируемому  лицу,  а также номер телефона (с указанием междугородного кода)   по  месту  жительства  или  месту  работы  гражданина,  получившего консультацию, либо номер его мобильного телефона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&lt;**&gt; Если консультационные услуги оказываются в целях комплексного консультационного обслуживания на основании заключенных с сельскохозяйственными  товаропроизводителями договоров, то указываются реквизиты соответствующего договора. 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50" w:leader="none"/>
      </w:tabs>
      <w:rPr/>
    </w:pPr>
    <w:r>
      <w:rPr/>
      <w:tab/>
    </w:r>
    <w:r>
      <w:rPr>
        <w:rFonts w:cs="Times New Roman" w:ascii="Times New Roman" w:hAnsi="Times New Roman"/>
      </w:rPr>
      <w:t>Форма № К-3/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8:32:00Z</dcterms:created>
  <dc:creator>Елена Р. Гилязетдинова</dc:creator>
  <dc:description/>
  <cp:keywords/>
  <dc:language>en-US</dc:language>
  <cp:lastModifiedBy>User</cp:lastModifiedBy>
  <cp:lastPrinted>2013-07-03T15:08:00Z</cp:lastPrinted>
  <dcterms:modified xsi:type="dcterms:W3CDTF">2013-12-30T10:42:00Z</dcterms:modified>
  <cp:revision>4</cp:revision>
  <dc:subject/>
  <dc:title/>
</cp:coreProperties>
</file>