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Форма № КБУ-3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отчетов об исполнении государственных заданий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ировским областным государственным бюджетным учреждением «Центр сельскохозяйственного консультирования “Клевера Нечерноземья”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430"/>
        <w:gridCol w:w="2430"/>
        <w:gridCol w:w="1938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редставления документ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квизиты описи      </w:t>
              <w:br/>
              <w:t>представленных документов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, принявшего документы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мечания    </w:t>
              <w:br/>
              <w:t xml:space="preserve">(о дальнейшем  </w:t>
              <w:br/>
              <w:t xml:space="preserve">рассмотрении   </w:t>
              <w:br/>
              <w:t>документов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..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1:24:00Z</dcterms:created>
  <dc:creator>User</dc:creator>
  <dc:description/>
  <cp:keywords/>
  <dc:language>en-US</dc:language>
  <cp:lastModifiedBy>Марина М. Демакова</cp:lastModifiedBy>
  <dcterms:modified xsi:type="dcterms:W3CDTF">2013-12-28T11:44:00Z</dcterms:modified>
  <cp:revision>5</cp:revision>
  <dc:subject/>
  <dc:title/>
</cp:coreProperties>
</file>